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lang w:val="en-US" w:eastAsia="en-US"/>
        </w:rPr>
      </w:pPr>
      <w:r>
        <w:rPr>
          <w:b/>
          <w:lang w:val="en-US" w:eastAsia="en-US"/>
        </w:rPr>
        <w:t>Declaration on honour on</w:t>
        <w:br/>
        <w:t>exclusion criteria and selection criteria</w:t>
      </w:r>
    </w:p>
    <w:p>
      <w:pPr>
        <w:pStyle w:val="Normal"/>
        <w:spacing w:before="100" w:after="100"/>
        <w:jc w:val="both"/>
        <w:rPr/>
      </w:pPr>
      <w:r>
        <w:rPr>
          <w:lang w:val="en-US" w:eastAsia="en-US"/>
        </w:rPr>
        <w:t>The undersigned [</w:t>
      </w:r>
      <w:r>
        <w:rPr>
          <w:i/>
          <w:highlight w:val="lightGray"/>
          <w:lang w:val="en-US" w:eastAsia="en-US"/>
        </w:rPr>
        <w:t>insert name of the signatory of this form</w:t>
      </w:r>
      <w:r>
        <w:rPr>
          <w:lang w:val="en-US" w:eastAsia="en-US"/>
        </w:rPr>
        <w:t>], representing</w:t>
      </w:r>
      <w:r>
        <w:rPr/>
        <w:t>:</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rPr>
            </w:pPr>
            <w:r>
              <w:rPr>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rFonts w:ascii="Times New Roman" w:hAnsi="Times New Roman" w:cs="Times New Roman"/>
          <w:szCs w:val="24"/>
          <w:lang w:val="en-US" w:eastAsia="en-US"/>
        </w:rPr>
      </w:pPr>
      <w:r>
        <w:rPr>
          <w:rFonts w:cs="Times New Roman" w:ascii="Times New Roman" w:hAnsi="Times New Roman"/>
          <w:szCs w:val="24"/>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b/>
          <w:bCs/>
          <w:i/>
          <w:smallCaps/>
          <w:kern w:val="2"/>
          <w:u w:val="single"/>
          <w:lang w:val="en-US" w:eastAsia="en-US"/>
        </w:rPr>
        <w:t>If any of the above requirements is not satisfied, please indicate</w:t>
      </w:r>
      <w:r>
        <w:rPr>
          <w:i/>
          <w:u w:val="single"/>
          <w:lang w:val="en-US" w:eastAsia="en-US"/>
        </w:rPr>
        <w:t xml:space="preserve"> in annex to this declaration which and </w:t>
      </w:r>
      <w:r>
        <w:rPr>
          <w:b/>
          <w:bCs/>
          <w:i/>
          <w:smallCaps/>
          <w:kern w:val="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82843105"/>
            <w:bookmarkStart w:id="1" w:name="__Fieldmark__0_48284310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82843105"/>
            <w:bookmarkStart w:id="3" w:name="__Fieldmark__1_48284310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82843105"/>
            <w:bookmarkStart w:id="5" w:name="__Fieldmark__2_48284310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82843105"/>
            <w:bookmarkStart w:id="7" w:name="__Fieldmark__3_48284310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82843105"/>
            <w:bookmarkStart w:id="10" w:name="__Fieldmark__4_48284310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82843105"/>
            <w:bookmarkStart w:id="12" w:name="__Fieldmark__5_48284310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82843105"/>
            <w:bookmarkStart w:id="15" w:name="__Fieldmark__6_48284310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82843105"/>
            <w:bookmarkStart w:id="17" w:name="__Fieldmark__7_48284310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82843105"/>
            <w:bookmarkStart w:id="20" w:name="__Fieldmark__8_48284310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82843105"/>
            <w:bookmarkStart w:id="22" w:name="__Fieldmark__9_48284310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82843105"/>
            <w:bookmarkStart w:id="25" w:name="__Fieldmark__10_48284310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82843105"/>
            <w:bookmarkStart w:id="27" w:name="__Fieldmark__11_48284310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82843105"/>
            <w:bookmarkStart w:id="30" w:name="__Fieldmark__12_48284310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82843105"/>
            <w:bookmarkStart w:id="32" w:name="__Fieldmark__13_48284310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82843105"/>
            <w:bookmarkStart w:id="35" w:name="__Fieldmark__14_48284310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82843105"/>
            <w:bookmarkStart w:id="37" w:name="__Fieldmark__15_48284310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82843105"/>
            <w:bookmarkStart w:id="42" w:name="__Fieldmark__16_48284310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82843105"/>
            <w:bookmarkStart w:id="44" w:name="__Fieldmark__17_48284310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82843105"/>
            <w:bookmarkStart w:id="50" w:name="__Fieldmark__18_48284310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82843105"/>
            <w:bookmarkStart w:id="52" w:name="__Fieldmark__19_48284310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82843105"/>
            <w:bookmarkStart w:id="59" w:name="__Fieldmark__20_48284310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82843105"/>
            <w:bookmarkStart w:id="61" w:name="__Fieldmark__21_48284310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82843105"/>
            <w:bookmarkStart w:id="67" w:name="__Fieldmark__22_48284310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82843105"/>
            <w:bookmarkStart w:id="69" w:name="__Fieldmark__23_48284310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82843105"/>
            <w:bookmarkStart w:id="75" w:name="__Fieldmark__24_48284310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82843105"/>
            <w:bookmarkStart w:id="77" w:name="__Fieldmark__25_48284310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82843105"/>
            <w:bookmarkStart w:id="79" w:name="__Fieldmark__26_48284310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82843105"/>
            <w:bookmarkStart w:id="81" w:name="__Fieldmark__27_48284310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82843105"/>
            <w:bookmarkStart w:id="84" w:name="__Fieldmark__28_48284310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82843105"/>
            <w:bookmarkStart w:id="86" w:name="__Fieldmark__29_48284310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82843105"/>
            <w:bookmarkStart w:id="88" w:name="__Fieldmark__30_48284310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82843105"/>
            <w:bookmarkStart w:id="90" w:name="__Fieldmark__31_48284310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482843105"/>
            <w:bookmarkStart w:id="92" w:name="__Fieldmark__32_48284310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482843105"/>
            <w:bookmarkStart w:id="94" w:name="__Fieldmark__33_48284310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482843105"/>
            <w:bookmarkStart w:id="96" w:name="__Fieldmark__34_48284310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482843105"/>
            <w:bookmarkStart w:id="98" w:name="__Fieldmark__35_482843105"/>
            <w:bookmarkEnd w:id="98"/>
            <w:r/>
            <w:r>
              <w:rPr>
                <w:lang w:val="en-US" w:eastAsia="en-US"/>
              </w:rPr>
              <w:fldChar w:fldCharType="end"/>
            </w:r>
            <w:r>
              <w:rPr>
                <w:lang w:val="en-US" w:eastAsia="en-US"/>
              </w:rPr>
            </w:r>
          </w:p>
        </w:tc>
      </w:tr>
    </w:tbl>
    <w:p>
      <w:pPr>
        <w:pStyle w:val="Heading"/>
        <w:jc w:val="both"/>
        <w:rPr>
          <w:rFonts w:ascii="Times New Roman" w:hAnsi="Times New Roman" w:cs="Times New Roman"/>
          <w:szCs w:val="24"/>
        </w:rPr>
      </w:pPr>
      <w:bookmarkStart w:id="99" w:name="_DV_C376"/>
      <w:bookmarkEnd w:id="99"/>
      <w:r>
        <w:rPr>
          <w:rFonts w:cs="Times New Roman" w:ascii="Times New Roman" w:hAnsi="Times New Roman"/>
          <w:szCs w:val="24"/>
        </w:rPr>
        <w:t>[for grants) II: situations of exclusion concerning a natural person who is essential for the award or the implementation of the action or work programme subject to the grant application]</w:t>
      </w:r>
    </w:p>
    <w:p>
      <w:pPr>
        <w:pStyle w:val="Heading"/>
        <w:jc w:val="both"/>
        <w:rPr>
          <w:rFonts w:ascii="Times New Roman" w:hAnsi="Times New Roman" w:cs="Times New Roman"/>
          <w:b w:val="false"/>
          <w:b w:val="false"/>
          <w:caps w:val="false"/>
          <w:smallCaps w:val="false"/>
          <w:szCs w:val="24"/>
        </w:rPr>
      </w:pPr>
      <w:r>
        <w:rPr>
          <w:rFonts w:cs="Times New Roman" w:ascii="Times New Roman" w:hAnsi="Times New Roman"/>
          <w:szCs w:val="24"/>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82843105"/>
            <w:bookmarkStart w:id="101" w:name="__Fieldmark__36_48284310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82843105"/>
            <w:bookmarkStart w:id="103" w:name="__Fieldmark__37_48284310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82843105"/>
            <w:bookmarkStart w:id="105" w:name="__Fieldmark__38_48284310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82843105"/>
            <w:bookmarkStart w:id="107" w:name="__Fieldmark__39_48284310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82843105"/>
            <w:bookmarkStart w:id="109" w:name="__Fieldmark__40_48284310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82843105"/>
            <w:bookmarkStart w:id="111" w:name="__Fieldmark__41_48284310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82843105"/>
            <w:bookmarkStart w:id="113" w:name="__Fieldmark__42_48284310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82843105"/>
            <w:bookmarkStart w:id="115" w:name="__Fieldmark__43_48284310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82843105"/>
            <w:bookmarkStart w:id="117" w:name="__Fieldmark__44_48284310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82843105"/>
            <w:bookmarkStart w:id="119" w:name="__Fieldmark__45_48284310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82843105"/>
            <w:bookmarkStart w:id="121" w:name="__Fieldmark__46_48284310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82843105"/>
            <w:bookmarkStart w:id="123" w:name="__Fieldmark__47_48284310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82843105"/>
            <w:bookmarkStart w:id="125" w:name="__Fieldmark__48_48284310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82843105"/>
            <w:bookmarkStart w:id="127" w:name="__Fieldmark__49_48284310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82843105"/>
            <w:bookmarkStart w:id="129" w:name="__Fieldmark__50_48284310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82843105"/>
            <w:bookmarkStart w:id="131" w:name="__Fieldmark__51_48284310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482843105"/>
            <w:bookmarkStart w:id="133" w:name="__Fieldmark__52_48284310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482843105"/>
            <w:bookmarkStart w:id="135" w:name="__Fieldmark__53_482843105"/>
            <w:bookmarkEnd w:id="135"/>
            <w:r/>
            <w:r>
              <w:rPr>
                <w:lang w:val="en-US" w:eastAsia="en-US"/>
              </w:rPr>
              <w:fldChar w:fldCharType="end"/>
            </w:r>
            <w:r>
              <w:rPr>
                <w:lang w:val="en-US" w:eastAsia="en-US"/>
              </w:rPr>
            </w:r>
          </w:p>
        </w:tc>
      </w:tr>
    </w:tbl>
    <w:p>
      <w:pPr>
        <w:pStyle w:val="Heading"/>
        <w:rPr/>
      </w:pPr>
      <w:r>
        <w:rPr>
          <w:rFonts w:cs="Times New Roman" w:ascii="Times New Roman" w:hAnsi="Times New Roman"/>
          <w:szCs w:val="24"/>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482843105"/>
            <w:bookmarkStart w:id="137" w:name="__Fieldmark__54_48284310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482843105"/>
            <w:bookmarkStart w:id="139" w:name="__Fieldmark__55_48284310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482843105"/>
            <w:bookmarkStart w:id="141" w:name="__Fieldmark__56_48284310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482843105"/>
            <w:bookmarkStart w:id="143" w:name="__Fieldmark__57_48284310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482843105"/>
            <w:bookmarkStart w:id="145" w:name="__Fieldmark__58_48284310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482843105"/>
            <w:bookmarkStart w:id="147" w:name="__Fieldmark__59_482843105"/>
            <w:bookmarkEnd w:id="147"/>
            <w:r/>
            <w:r>
              <w:rPr>
                <w:lang w:val="en-US" w:eastAsia="en-US"/>
              </w:rPr>
              <w:fldChar w:fldCharType="end"/>
            </w:r>
            <w:r>
              <w:rPr>
                <w:lang w:val="en-US" w:eastAsia="en-US"/>
              </w:rPr>
            </w:r>
          </w:p>
        </w:tc>
      </w:tr>
    </w:tbl>
    <w:p>
      <w:pPr>
        <w:pStyle w:val="Heading"/>
        <w:jc w:val="both"/>
        <w:rPr>
          <w:rFonts w:ascii="Times New Roman" w:hAnsi="Times New Roman" w:cs="Times New Roman"/>
          <w:i/>
          <w:i/>
          <w:szCs w:val="24"/>
          <w:lang w:val="en-US" w:eastAsia="en-US"/>
        </w:rPr>
      </w:pPr>
      <w:r>
        <w:rPr>
          <w:rFonts w:cs="Times New Roman" w:ascii="Times New Roman" w:hAnsi="Times New Roman"/>
          <w:i/>
          <w:szCs w:val="24"/>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482843105"/>
            <w:bookmarkStart w:id="149" w:name="__Fieldmark__60_48284310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482843105"/>
            <w:bookmarkStart w:id="151" w:name="__Fieldmark__61_48284310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482843105"/>
            <w:bookmarkStart w:id="153" w:name="__Fieldmark__62_482843105"/>
            <w:bookmarkEnd w:id="153"/>
            <w:r/>
            <w:r>
              <w:rPr>
                <w:lang w:val="en-US" w:eastAsia="en-US"/>
              </w:rPr>
              <w:fldChar w:fldCharType="end"/>
            </w:r>
            <w:r>
              <w:rPr>
                <w:lang w:val="en-US" w:eastAsia="en-US"/>
              </w:rPr>
            </w:r>
          </w:p>
        </w:tc>
      </w:tr>
    </w:tbl>
    <w:p>
      <w:pPr>
        <w:pStyle w:val="Heading"/>
        <w:rPr>
          <w:rFonts w:ascii="Times New Roman" w:hAnsi="Times New Roman" w:cs="Times New Roman"/>
          <w:szCs w:val="24"/>
          <w:lang w:val="en-US" w:eastAsia="en-US"/>
        </w:rPr>
      </w:pPr>
      <w:r>
        <w:rPr>
          <w:rFonts w:cs="Times New Roman" w:ascii="Times New Roman" w:hAnsi="Times New Roman"/>
          <w:szCs w:val="24"/>
          <w:lang w:val="en-US" w:eastAsia="en-US"/>
        </w:rPr>
        <w:t>[FOR GRANTS:</w:t>
      </w:r>
    </w:p>
    <w:p>
      <w:pPr>
        <w:pStyle w:val="Heading"/>
        <w:rPr/>
      </w:pPr>
      <w:r>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rFonts w:ascii="Times New Roman" w:hAnsi="Times New Roman" w:cs="Times New Roman"/>
          <w:szCs w:val="24"/>
          <w:lang w:val="en-US" w:eastAsia="en-US"/>
        </w:rPr>
      </w:pPr>
      <w:r>
        <w:rPr>
          <w:rFonts w:cs="Times New Roman" w:ascii="Times New Roman" w:hAnsi="Times New Roman"/>
          <w:szCs w:val="24"/>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pPr>
      <w:r>
        <w:rPr>
          <w:rFonts w:cs="Times New Roman" w:ascii="Times New Roman" w:hAnsi="Times New Roman"/>
          <w:szCs w:val="24"/>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b/>
          <w:b/>
          <w:lang w:val="en-US" w:eastAsia="en-US"/>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lang w:val="en-US" w:eastAsia="en-US"/>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rFonts w:cs="Times New Roman" w:ascii="Times New Roman" w:hAnsi="Times New Roman"/>
          <w:i/>
          <w:szCs w:val="24"/>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82843105"/>
            <w:bookmarkStart w:id="156" w:name="__Fieldmark__63_48284310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482843105"/>
            <w:bookmarkStart w:id="158" w:name="__Fieldmark__64_48284310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482843105"/>
            <w:bookmarkStart w:id="160" w:name="__Fieldmark__65_48284310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482843105"/>
            <w:bookmarkStart w:id="162" w:name="__Fieldmark__66_48284310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482843105"/>
            <w:bookmarkStart w:id="164" w:name="__Fieldmark__67_48284310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482843105"/>
            <w:bookmarkStart w:id="166" w:name="__Fieldmark__68_48284310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482843105"/>
            <w:bookmarkStart w:id="168" w:name="__Fieldmark__69_48284310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482843105"/>
            <w:bookmarkStart w:id="170" w:name="__Fieldmark__70_48284310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482843105"/>
            <w:bookmarkStart w:id="172" w:name="__Fieldmark__71_482843105"/>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482843105"/>
            <w:bookmarkStart w:id="174" w:name="__Fieldmark__72_48284310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482843105"/>
            <w:bookmarkStart w:id="176" w:name="__Fieldmark__73_48284310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482843105"/>
            <w:bookmarkStart w:id="178" w:name="__Fieldmark__74_482843105"/>
            <w:bookmarkEnd w:id="178"/>
            <w:r/>
            <w:r>
              <w:rPr>
                <w:lang w:val="en-US" w:eastAsia="en-US"/>
              </w:rPr>
              <w:fldChar w:fldCharType="end"/>
            </w:r>
            <w:r>
              <w:rPr>
                <w:lang w:val="en-US" w:eastAsia="en-US"/>
              </w:rPr>
            </w:r>
          </w:p>
        </w:tc>
      </w:tr>
    </w:tbl>
    <w:p>
      <w:pPr>
        <w:pStyle w:val="Heading"/>
        <w:rPr>
          <w:rFonts w:ascii="Times New Roman" w:hAnsi="Times New Roman" w:cs="Times New Roman"/>
          <w:i/>
          <w:i/>
          <w:szCs w:val="24"/>
        </w:rPr>
      </w:pPr>
      <w:r>
        <w:rPr>
          <w:rFonts w:cs="Times New Roman" w:ascii="Times New Roman" w:hAnsi="Times New Roman"/>
          <w:szCs w:val="24"/>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7:44:00Z</dcterms:created>
  <dc:creator>JanSaloni</dc:creator>
  <dc:description/>
  <cp:keywords/>
  <dc:language>en-US</dc:language>
  <cp:lastModifiedBy>Ивана Јанеска</cp:lastModifiedBy>
  <cp:lastPrinted>2016-02-26T15:49:00Z</cp:lastPrinted>
  <dcterms:modified xsi:type="dcterms:W3CDTF">2019-09-04T13:45: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